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0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>Umberto I°</w:t>
            </w:r>
            <w:r>
              <w:rPr/>
              <w:t xml:space="preserve">  ___________________________________________________________ 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124 porz</w:t>
            </w:r>
            <w:r>
              <w:rPr/>
              <w:t>. 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720, 724 </w:t>
            </w:r>
            <w:r>
              <w:rPr/>
              <w:t>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07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07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000" cy="16903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8645" t="14601" r="5075" b="163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16903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8645" t="14601" r="5075" b="163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55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55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2850" cy="16757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2850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2850" cy="16757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85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Manutentivo/Conservativo      [  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rilevante valore Architettonico e/o Ambientale    </w:t>
            </w:r>
            <w:r>
              <w:rPr/>
              <w:t xml:space="preserve">[  ]                  </w:t>
            </w:r>
            <w:r>
              <w:rPr>
                <w:b/>
                <w:sz w:val="24"/>
              </w:rPr>
              <w:t>D</w:t>
            </w:r>
            <w:r>
              <w:rPr>
                <w:b/>
              </w:rPr>
              <w:t xml:space="preserve"> – Edificio non significativo per valore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/>
            </w:pPr>
            <w:r>
              <w:rPr>
                <w:rFonts w:eastAsia="Arial Narrow"/>
                <w:b/>
                <w:smallCap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0"/>
              </w:rPr>
              <w:t>Architettonico e/o Ambientale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Edificio di valore Architettonico e/o Ambientale                    </w:t>
            </w:r>
            <w:r>
              <w:rPr/>
              <w:t xml:space="preserve">[  ] 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modesto valore Architettonico e/o Ambientale    </w:t>
            </w:r>
            <w:r>
              <w:rPr/>
              <w:t xml:space="preserve">[  ]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0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5673090" cy="37973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3090" cy="379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88305" cy="370459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8305" cy="3704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6.7pt;height:299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8305" cy="370459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8305" cy="370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7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3495</wp:posOffset>
                      </wp:positionV>
                      <wp:extent cx="5670550" cy="379222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0550" cy="3792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85765" cy="369951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5765" cy="3699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6.5pt;height:298.6pt;mso-wrap-distance-left:9.05pt;mso-wrap-distance-right:9.05pt;mso-wrap-distance-top:0pt;mso-wrap-distance-bottom:0pt;margin-top:1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5765" cy="369951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5765" cy="369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72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06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3-10T11:18:00Z</dcterms:modified>
  <cp:revision>63</cp:revision>
  <dc:subject/>
  <dc:title>COMUNE DI  </dc:title>
</cp:coreProperties>
</file>